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Le conte du baobab</w:t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  <w:lang w:val="fr-FR" w:eastAsia="en-US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6215</wp:posOffset>
            </wp:positionV>
            <wp:extent cx="2892425" cy="2098675"/>
            <wp:effectExtent l="0" t="0" r="0" b="0"/>
            <wp:wrapSquare wrapText="bothSides"/>
            <wp:docPr id="1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Objectif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A travers une histoire symbolique, découvrir l’importance des signes de reconnaissance (compliments, critique,…) sur le ressenti affectif, l’estime de soi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Wingdings" w:ascii="Wingdings" w:hAnsi="Wingdings"/>
        </w:rPr>
        <w:t></w:t>
      </w:r>
      <w:r>
        <w:rPr>
          <w:rFonts w:cs="ArialMT" w:ascii="ArialMT" w:hAnsi="ArialMT"/>
          <w:lang w:val="fr-FR"/>
        </w:rPr>
        <w:t>Prendre conscience des besoins de toute personne de se protéger face à ce qu’elle a pu vivre, entendre,…Eviter jugement et critique, se mettre à l’écoute…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Dérouleme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 xml:space="preserve">Conter ou lire le conte devant la classe. </w:t>
      </w:r>
      <w:r>
        <w:rPr>
          <w:rFonts w:cs="ArialMT" w:ascii="ArialMT" w:hAnsi="ArialMT"/>
        </w:rPr>
        <w:t>Echange, impression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Remarque : le conte se suffit à lui-même. Il peut être utilisé seul en début ou en conclusion d’une activité où il résonnera librement en chacun. Nous avons élaboré cependant une proposition d’exploitation. Sentez-vous libre de l’utiliser différemment selon votre sensibilité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Travail individuel pour les élèves: leur proposer de redérouler le fil de l’histoire en se mettant à la place du Baobab. Ils peuvent le faire sous forme d’un récit écrit ou de petites scènes dessinées à la manière d’une BD. Inviter les élèves à comparer leurs productions avec celles des autres. Mettre l’accent sur les différents ressentis évoqués et tenter de nommer les émotion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  <w:lang w:val="fr-FR"/>
        </w:rPr>
      </w:pPr>
      <w:r>
        <w:rPr>
          <w:rFonts w:cs="Symbol" w:ascii="Symbol" w:hAnsi="Symbol"/>
        </w:rPr>
        <w:t></w:t>
      </w:r>
      <w:r>
        <w:rPr>
          <w:rFonts w:cs="ArialMT" w:ascii="ArialMT" w:hAnsi="ArialMT"/>
          <w:lang w:val="fr-FR"/>
        </w:rPr>
        <w:t>Quelques questions pour animer la discussio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Cette histoire vous fait-elle penser à des événements, des situations que vous avez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vécues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Que peut faire le Baobab pour se protéger ou soulager sa blessure ? Est-elle vraiment inguérissable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En une phrase, que retenez-vous de ce conte 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Proposition pour prolonger l’activité 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NewPSMT" w:ascii="CourierNewPSMT" w:hAnsi="CourierNewPSMT"/>
          <w:lang w:val="fr-FR"/>
        </w:rPr>
        <w:t xml:space="preserve">o </w:t>
      </w:r>
      <w:r>
        <w:rPr>
          <w:rFonts w:cs="ArialMT" w:ascii="ArialMT" w:hAnsi="ArialMT"/>
          <w:lang w:val="fr-FR"/>
        </w:rPr>
        <w:t>exercice « faire des compliments »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CourierNewPSM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05:00Z</dcterms:created>
  <dc:creator>Francisco Durán</dc:creator>
  <dc:description/>
  <cp:keywords/>
  <dc:language>en-US</dc:language>
  <cp:lastModifiedBy>Fernanda</cp:lastModifiedBy>
  <dcterms:modified xsi:type="dcterms:W3CDTF">2013-01-14T21:05:00Z</dcterms:modified>
  <cp:revision>2</cp:revision>
  <dc:subject/>
  <dc:title>Le conte du baobab</dc:title>
</cp:coreProperties>
</file>